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e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5.2021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(pieczęć firmy)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odpowiedzi na zapytanie ofertowe pn.: </w:t>
      </w:r>
      <w:r>
        <w:rPr>
          <w:rFonts w:cs="Arial" w:ascii="Arial" w:hAnsi="Arial"/>
          <w:b/>
          <w:sz w:val="22"/>
          <w:szCs w:val="22"/>
        </w:rPr>
        <w:t xml:space="preserve">,,Zakup sprzętu komputerowego dla Nadleśnictwa Skrwilno”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35.2021</w:t>
      </w:r>
      <w:r>
        <w:rPr>
          <w:rFonts w:cs="Arial" w:ascii="Arial" w:hAnsi="Arial"/>
        </w:rPr>
        <w:t xml:space="preserve"> oferujemy wykonanie zamówienia za cenę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664"/>
        <w:gridCol w:w="999"/>
        <w:gridCol w:w="1258"/>
        <w:gridCol w:w="1391"/>
        <w:gridCol w:w="872"/>
        <w:gridCol w:w="139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487443103"/>
            <w:bookmarkStart w:id="1" w:name="_Hlk51052281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szt.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n. nett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Wartość netto (kol.3xkol.4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VAT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(kol.5+kol.6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rząd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aptopy 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parametry zgodne z opisem przedmiotu zamówieni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Urząd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Komputery All-in-one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parametry zgodne z opisem przedmiotu zamówieni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OGÓŁEM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dostarczymy w terminie zgodnym z zapytaniem ofertowym tj. do 30.12.2021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em w zapytaniu ofertowym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udzielamy gwarancji i rękojmi zgodnie z zapisami umowy oraz wymaganiami zawartymi w opisie przedmiotu zamówienia (zał. nr 1 do zapytania ofertowego)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 oraz do wniesienia zabezpieczenia należytego wykonania umowy przed terminem podpis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koszty transportu sprzętu komputerowego, w tym koszty załadunku, rozładunku oraz wszelkie inne koszty związane z dostawą do siedziby Nadleśnictwa Skrwilno obciążają Wykonawc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będą załatwiane w terminie do 7 dni roboczych od zgłoszenia przez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 ………………………………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ieczęć i 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 Krajewska</cp:lastModifiedBy>
  <cp:lastPrinted>2018-03-21T11:25:00Z</cp:lastPrinted>
  <dcterms:modified xsi:type="dcterms:W3CDTF">2021-10-20T10:55:00Z</dcterms:modified>
  <cp:revision>18</cp:revision>
  <dc:subject/>
  <dc:title>Załącznik Nr 1</dc:title>
</cp:coreProperties>
</file>